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Tms Rmn;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eastAsia="ru-RU"/>
        </w:rPr>
        <w:t>СНИЛС для новорожденных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Tms Rmn;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cs="Tms Rmn;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явление ребенка это счастливое событие в семье. Но помимо приятных хлопот родителям нужно также позаботиться о первых документах малыш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только нового гражданина родители регистрируют в органах ЗАГС, сведения о зарегистрированном новорожденном передаются в Отделение Пенсионного фонда по Санкт-Петербургу и Ленинградской области для регистрации в системе обязательного пенсионного страх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ховое свидетельство (СНИЛС) малышу необходимо для того, чтобы родители могли получить на него полис обязательного медицинского страхования, а также обратиться за предоставлением государственных услуг, в том числе в электронном ви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ить страховое свидетельство на новорожденного один из родителей может в любом Управлении ПФР в Санкт-Петербурге и Ленинградской области в режиме он-лайн. При себе необходимо иметь свидетельство о рождении ребенка и свой паспор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реса и телефоны Управлений ПФР в Санкт-Петербурге и Ленинградской области можно уточнить на странице Отделения, открытой на официальном сайте Пенсионного фонда РФ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lang w:eastAsia="ru-RU"/>
          </w:rPr>
          <w:t>www.pfrf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же по вопросу получения страхового свидетельства на новорожденного родители могут обратиться в любой многофункциональный центр предоставления государственных и муниципальных услуг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омним, что сейчас СНИЛС – это универсальный идентификатор персональных данных гражданина в сфере предоставления ему государственных услуг. Этот документ является обязательным в использовании электронных сервисов ПФР, при обращении в государственные медицинские учреждения, за материнским (семейным) капиталом и назначением пенсии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альник отдела персонифицированного учета и взаимодействия со страхователям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.В. 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22:00Z</dcterms:created>
  <dc:creator>Стас</dc:creator>
  <dc:description/>
  <dc:language>en-US</dc:language>
  <cp:lastModifiedBy>Егорова Евгения Викторовна</cp:lastModifiedBy>
  <cp:lastPrinted>2017-05-25T14:28:00Z</cp:lastPrinted>
  <dcterms:modified xsi:type="dcterms:W3CDTF">2017-05-25T11:28:00Z</dcterms:modified>
  <cp:revision>4</cp:revision>
  <dc:subject/>
  <dc:title>Пенсии</dc:title>
</cp:coreProperties>
</file>